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10.1pt;margin-top:-18.05pt;width:441.35pt;height:92.95pt;mso-wrap-style:none;v-text-anchor:middle" type="_x0000_t136">
            <v:path textpathok="t"/>
            <v:textpath on="t" fitshape="t" string="Aims and Goals for Term 4&#10;By Chloe Beard" style="font-family:&quot;Arial Black&quot;;font-size:28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Academic-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Numeracy- I’d like to concentrate/focus more in maths groups or sess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Reading- I’d like to enjoy reading so I will try to read even more than usua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Handwriting- I will at least try to write a page in most of my writing so I can get full grip and be comfortable writing.</w:t>
        <w:br/>
        <w:br/>
        <w:t>Reflect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Sports/Phys. 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Netball- I would like to improve on my running so I will keep running at least 3 laps of the gym before I start a game of netball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Fitness circuits- I will try my hardest from now on with the lap running, I will not give up until I am finished.</w:t>
      </w:r>
    </w:p>
    <w:p>
      <w:pPr>
        <w:pStyle w:val="ListParagraph"/>
        <w:tabs>
          <w:tab w:val="clear" w:pos="720"/>
          <w:tab w:val="left" w:pos="651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>Reflection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ocial or Friendship-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Fighting- I would not like to fight so I will practise forgiving and moving o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>Sharing- I would like everyone to share (including myself) so I will give when needed and I will help if necessar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1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4075430</wp:posOffset>
            </wp:positionV>
            <wp:extent cx="1733550" cy="18097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4380230</wp:posOffset>
            </wp:positionV>
            <wp:extent cx="1828800" cy="139065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4380230</wp:posOffset>
            </wp:positionV>
            <wp:extent cx="1828165" cy="150495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Concentrating- I would want to be in a group with my friends but I’d like to not get distracted or get in trouble, I will only talk bout the issues we are discussing or not talk at all.  </w:t>
        <w:br/>
        <w:br/>
        <w:t>Reflection:</w:t>
      </w:r>
    </w:p>
    <w:p>
      <w:pPr>
        <w:pStyle w:val="ListParagraph"/>
        <w:tabs>
          <w:tab w:val="clear" w:pos="720"/>
          <w:tab w:val="left" w:pos="6510" w:leader="none"/>
        </w:tabs>
        <w:spacing w:before="0" w:after="200"/>
        <w:ind w:left="1545" w:hanging="0"/>
        <w:contextualSpacing/>
        <w:rPr/>
      </w:pPr>
      <w:r>
        <w:pict>
          <v:shape id="shape_0" fillcolor="#00b0f0" stroked="t" o:allowincell="f" style="position:absolute;margin-left:139.5pt;margin-top:159.2pt;width:199.45pt;height:37.5pt;mso-wrap-style:none;v-text-anchor:middle" type="_x0000_t136">
            <v:path textpathok="t"/>
            <v:textpath on="t" fitshape="t" string="My Goals..." style="font-family:&quot;Arial Black&quot;;font-size:28pt"/>
            <v:fill o:detectmouseclick="t" type="solid" color2="#ff4f0f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38:00Z</dcterms:created>
  <dc:creator>Education</dc:creator>
  <dc:description/>
  <dc:language>en-US</dc:language>
  <cp:lastModifiedBy>Education</cp:lastModifiedBy>
  <dcterms:modified xsi:type="dcterms:W3CDTF">2009-10-09T04:02:00Z</dcterms:modified>
  <cp:revision>3</cp:revision>
  <dc:subject/>
  <dc:title/>
</cp:coreProperties>
</file>